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998012692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113532538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